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KOMPETENCJE MIĘKKIE W ZARZĄDZANIU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Zapoznanie studentów z rolą kompetencji miękkich w zarządzaniu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: Rozumie wzajemne relacje między procesem politycznym i innymi zjawiskami z życia społecznego, a efektywnym działaniem na rzecz zdrowia. Ma pogłębioną wiedzę w zakresie zagadnień prawno-ekonomicznych w aspekcie funkcjonowania zabezpieczenia społecznego oraz sektora ochrony zdrowia. (K_W0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: Posiada i doskonali umiejętność integrowania wiedzy teoretycznej z praktyką w zakresie komunikowania się i pracy w zespole. Potrafi planować procesy komunikacyjne tak, aby osiągać wyznaczone cele. Posiada umiejętności oceniania jakości i skuteczności komunikowania na różnych poziomach. Potrafi pracować w grupie nad strategią wybranego problemu dotyczącego zdrowia publicznego. (K_U0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 Zna poziom swoich kompetencji i jest gotów do korzystania z pomocy ekspertów, współpracuje w zespole interdyscyplinarnym, zgodnie z zasadami etyki zawodowej i uregulowaniami prawnymi. (K_K0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2: Przejawia zaangażowanie w promocję zdrowia publicznego i zainteresowanie problemami polityki społecznej i zdrowotnej (K_K02);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(21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kwium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 xml:space="preserve"> </w:t>
            </w:r>
            <w:r>
              <w:rPr>
                <w:bCs/>
              </w:rPr>
              <w:t>Student po zakończeniu kursu otrzymuje ocenę, która jest średnią z ocen stanowiących weryfikację każdego założonego efektu uczenia się. Oceny w ramach każdej formy weryfikacji dokonuje się zgodnie z poniższą skalą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ndst (2,0)  poniżej 60%; dst (3,0) 60-67%; ddb (3,5) 68-75%, db (4,0) 76-83%; pdb (4,5) 84-91%; bd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wypowiedź pisemna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wypowiedź pisemna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9:51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40:00Z</dcterms:modified>
  <cp:revision>16</cp:revision>
  <dc:subject/>
  <dc:title>Karta modułu/przedmiotu</dc:title>
</cp:coreProperties>
</file>